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ltarpm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2 9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help Send help to stdout instead of stderr Add some preemptive typecasts Add L to constants in lseek() calls Remove some debugging information in error messages Use new data_type definition for zlib 1.2.1 Simplfy and unify file operations Finish off gzip file in gztack() Use deflatePrime() instead of adding empty blocks Keep gzip file clean on appended file read errors Use in-place rotate instead of auxiliary buffer Why you ask? Because it was fun to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pPr>
      <w:r>
        <w:rPr>
          <w:rFonts w:cs="Arial" w:ascii="Arial" w:hAnsi="Arial"/>
          <w:color w:val="000000"/>
          <w:sz w:val="20"/>
          <w:szCs w:val="20"/>
          <w:shd w:fill="FFFFFF" w:val="clear"/>
        </w:rPr>
        <w:t>Copyright", "(C) 1995-2003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tab/>
        <w:t>"(C) 1995-2004 Jean-loup Gailly &amp; Mark Adler\0" VALUE "OriginalFilename",</w:t>
        <w:tab/>
        <w:t>"zlib1.dll\0" VALUE "ProductName",</w:t>
        <w:tab/>
        <w:t>"zlib\0" VALUE "ProductVersion",</w:t>
        <w:tab/>
        <w:t>"1.2.2.2\0" VALUE "Comments","DLL support by Alessandro Iacopetti &amp; Gilles Vollan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ichael Schro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lt;/a&gt;&lt;/p&gt;&lt;p&gt;&lt;/p&gt;&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Michael Schroeder &lt;mls@suse.de&gt; See LICENSE.BSD for license TH MAKEDELTARPM 8 "Jul 2010" SH NAME makedeltarpm \- create a deltarpm from two rpms</w:t>
      </w:r>
    </w:p>
    <w:p>
      <w:pPr>
        <w:pStyle w:val="Normal"/>
        <w:spacing w:lineRule="exact" w:line="420"/>
        <w:rPr/>
      </w:pPr>
      <w:r>
        <w:rPr>
          <w:rFonts w:cs="Arial" w:ascii="Arial" w:hAnsi="Arial"/>
          <w:color w:val="000000"/>
          <w:sz w:val="20"/>
          <w:szCs w:val="20"/>
          <w:shd w:fill="FFFFFF" w:val="clear"/>
        </w:rPr>
        <w:t>Copyright (c) 2007 Michael Schroeder &lt;mls@suse.de&gt; See LICENSE.BSD for license TH FRAGISO 8 "Mar 2007" SH NAME fragiso \- split rpm packages from an iso and reassemble the iso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roeder (mls@suse.d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MAKEDELTAISO 8 "Feb 2005" SH NAME makedeltaiso \- create a deltaiso from two iso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DRPMSYNC 8 "Jun 2005" SH NAME drpmsync \- sync a file tree with deltarpm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COMBINEDELTARPM 8 "May 2005" SH NAME combindeltarpm \- combine multiple deltarpms to a single on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RPM 8 "Feb 2005" SH NAME applydeltarpm \- reconstruct an rpm from a deltarpm</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ISO 8 "Jul 2009" SH NAME applydeltaiso \- reconstruct an iso from the old iso and the deltai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k Adler&lt;br&gt;Last modified 13 November 2004&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chroeder (mls@suse.de)</w:t>
      </w:r>
    </w:p>
    <w:p>
      <w:pPr>
        <w:pStyle w:val="Normal"/>
        <w:spacing w:lineRule="exact" w:line="420"/>
        <w:rPr/>
      </w:pPr>
      <w:r>
        <w:rPr>
          <w:rFonts w:cs="Arial" w:ascii="Arial" w:hAnsi="Arial"/>
          <w:color w:val="000000"/>
          <w:sz w:val="20"/>
          <w:szCs w:val="20"/>
          <w:shd w:fill="FFFFFF" w:val="clear"/>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26 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11 De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n"); printf( usage: gzappend [-level] file.gz [ addthis [ andthis ...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version 1.1, 16 Feb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rk Adler, all rights reserved version 1.7, 3 Ma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 Higdon &lt;hdan@kinesoft.com&gt; and Chuck Walbourn &lt;chuckw@kinesoft.com&gt; Corrections by Cosmin Truta &lt;cosmint@cs.ubbcluj.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